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pacing w:lineRule="auto" w:line="240"/>
        <w:rPr>
          <w:shd w:fill="auto" w:val="clear"/>
        </w:rPr>
      </w:pPr>
      <w:r>
        <w:rPr>
          <w:b/>
          <w:sz w:val="36"/>
          <w:shd w:fill="auto" w:val="clear"/>
        </w:rPr>
        <w:t>TOM CLANCY’S Rainbow Six® SIEGE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b/>
          <w:b/>
          <w:shd w:fill="auto" w:val="clear"/>
        </w:rPr>
      </w:pPr>
      <w:r>
        <w:rPr>
          <w:b/>
          <w:bCs/>
          <w:i/>
          <w:iCs/>
          <w:shd w:fill="auto" w:val="clear"/>
        </w:rPr>
        <w:t>Přístup do Beta testu Rainbow Six: Siege při předobjednávce hry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b/>
          <w:shd w:fill="auto" w:val="clear"/>
        </w:rPr>
        <w:br/>
        <w:br/>
        <w:t>Popis produktu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  <w:t>Rainbow Six Siege je připravované pokračování populární série stříleček z pohledu první osoby, vyvinuté známým studiem Ubisoft Montreal pro novou generaci počítačů a herních konzolí.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  <w:t>Inspirováno reálnými proti-teroristickými operacemi po celém světě, Rainbow Six Siege nabízí hráčům dosud nejbohatší možnosti využití prostředí k získání výhody pro svou jednotku. Intenzivní boje na blízko, smrtelné nebezpečí, taktika, týmová hra a neustálé napětí tvoří jádro herního zážitku.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  <w:t>Multiplayer Rainbow Six Siege posouvá prožitek z intenzivních přestřelek a týmové strategie, kterými je celá série proslulá, zase o úroveň výš.</w:t>
        <w:br/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b/>
          <w:shd w:fill="auto" w:val="clear"/>
        </w:rPr>
        <w:t>Obléhání a dobývání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  <w:t>Poprvé v historii série Rainbow Six hráči okusí zcela nový styl boje - nepřátelé mají možnost proměnit své okolí ve vlastní soukromou pevnost: mohou připravovat pasti, opevňovat se a sestavovat obranné systémy s cílem zabránit jednotkám Rainbow v úspěšném průniku.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  <w:t>Aby mohli čelit této výzvě, mají hráči k dispozici úroveň volnosti, jaké se nemůže rovnat žádná z předchozích her Rainbow Six. Kombinací taktických map, pozorovacích dronů a nového systému slaňování mají týmy Rainbow k dispozici mnohem širší spektrum možností k plánování, útoku a splnění své mise.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b/>
          <w:shd w:fill="auto" w:val="clear"/>
        </w:rPr>
        <w:t>Protiteroristické jednotky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  <w:t>Agenti z protiteroristických jednotek jsou vycvičeni k tomu, aby dokázali zvládnout extrémní situace, jako je záchrana rukojmí, s chirurgickou přesností. Jako specialisté v boji na krátkou vzdálenost se jejich výcvik soustředí především na operace uvnitř budov. V těsných formacích jsou tyto jednotky experty na boj v uzavřených prostorách, přesné demolice a koordinované útoky. V Ranbow Six Siege budou působit členové pěti celosvětově nejuznávanějších protiteroristických jednotek: britské SAS, americké SWAT, francouzské GIGN, německé GSG9 a ruské SPETSNAZ.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  <w:t>Každý z těchto operátorů je specialista plnící v rámci mise zcela odlišnou roli. Každý z nich tak má svou vlastní unikátní osobnost a nabízí velmi odlišný herní zažitek. Někteří se soustředí na rychlý útok, zatímco jiní se zaměřují spíše na obranu – změňte složení týmu a otevřou se vám zcela nové strategie pro splnění vašich úkolů!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b/>
          <w:shd w:fill="auto" w:val="clear"/>
        </w:rPr>
        <w:t>Procedurální destrukce</w:t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LOnormal"/>
        <w:spacing w:lineRule="auto" w:line="240"/>
        <w:rPr>
          <w:shd w:fill="auto" w:val="clear"/>
        </w:rPr>
      </w:pPr>
      <w:r>
        <w:rPr>
          <w:shd w:fill="auto" w:val="clear"/>
        </w:rPr>
        <w:t>Destrukce tvoří jádro hratelnosti Rainbow Six Siege. Hráči mají nyní zcela bezprecedentní schopnost ničit okolní prostředí - zdi mohou být strženy a otevřít tak nové palebné linie, podlahy a stropy proraženy k získání nových přístupových cest. Všechno v okolním prostředí reaguje realisticky, dynamicky a přesně na základě velikosti a kalibru vaší munice nebo množství použité trhaviny. V Rainbow Six Siege je destrukce nezbytnou součástí taktiky a její ovládnutí je často klíčem k vítězství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Arial" w:cs="Arial"/>
      <w:color w:val="000000"/>
      <w:kern w:val="2"/>
      <w:sz w:val="22"/>
      <w:szCs w:val="20"/>
      <w:lang w:val="cs-CZ" w:eastAsia="cs-CZ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76" w:before="200" w:after="0"/>
      <w:contextualSpacing/>
      <w:outlineLvl w:val="0"/>
    </w:pPr>
    <w:rPr>
      <w:rFonts w:ascii="Trebuchet MS" w:hAnsi="Trebuchet MS" w:eastAsia="Trebuchet MS" w:cs="Trebuchet MS"/>
      <w:color w:val="000000"/>
      <w:kern w:val="2"/>
      <w:sz w:val="32"/>
      <w:szCs w:val="20"/>
      <w:lang w:val="cs-CZ" w:eastAsia="cs-CZ" w:bidi="ar-SA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contextualSpacing/>
      <w:outlineLvl w:val="1"/>
    </w:pPr>
    <w:rPr>
      <w:rFonts w:ascii="Trebuchet MS" w:hAnsi="Trebuchet MS" w:eastAsia="Trebuchet MS" w:cs="Trebuchet MS"/>
      <w:b/>
      <w:color w:val="000000"/>
      <w:kern w:val="2"/>
      <w:sz w:val="26"/>
      <w:szCs w:val="20"/>
      <w:lang w:val="cs-CZ" w:eastAsia="cs-CZ" w:bidi="ar-SA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uto" w:line="276"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kern w:val="2"/>
      <w:sz w:val="24"/>
      <w:szCs w:val="20"/>
      <w:lang w:val="cs-CZ" w:eastAsia="cs-CZ" w:bidi="ar-SA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uto" w:line="276" w:before="160" w:after="0"/>
      <w:contextualSpacing/>
      <w:outlineLvl w:val="3"/>
    </w:pPr>
    <w:rPr>
      <w:rFonts w:ascii="Trebuchet MS" w:hAnsi="Trebuchet MS" w:eastAsia="Trebuchet MS" w:cs="Trebuchet MS"/>
      <w:color w:val="666666"/>
      <w:kern w:val="2"/>
      <w:sz w:val="22"/>
      <w:szCs w:val="20"/>
      <w:u w:val="single"/>
      <w:lang w:val="cs-CZ" w:eastAsia="cs-CZ" w:bidi="ar-SA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uto" w:line="276" w:before="160" w:after="0"/>
      <w:contextualSpacing/>
      <w:outlineLvl w:val="4"/>
    </w:pPr>
    <w:rPr>
      <w:rFonts w:ascii="Trebuchet MS" w:hAnsi="Trebuchet MS" w:eastAsia="Trebuchet MS" w:cs="Trebuchet MS"/>
      <w:color w:val="666666"/>
      <w:kern w:val="2"/>
      <w:sz w:val="22"/>
      <w:szCs w:val="20"/>
      <w:lang w:val="cs-CZ" w:eastAsia="cs-CZ" w:bidi="ar-SA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uto" w:line="276"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kern w:val="2"/>
      <w:sz w:val="22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LOnormal"/>
    <w:next w:val="LOnormal"/>
    <w:qFormat/>
    <w:pPr>
      <w:keepNext w:val="true"/>
      <w:keepLines/>
      <w:spacing w:before="0" w:after="0"/>
      <w:contextualSpacing/>
      <w:jc w:val="left"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Arial" w:cs="Arial"/>
      <w:color w:val="000000"/>
      <w:kern w:val="2"/>
      <w:sz w:val="22"/>
      <w:szCs w:val="20"/>
      <w:lang w:val="cs-CZ" w:eastAsia="cs-CZ" w:bidi="ar-SA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200"/>
      <w:contextualSpacing/>
      <w:jc w:val="left"/>
    </w:pPr>
    <w:rPr>
      <w:rFonts w:ascii="Trebuchet MS" w:hAnsi="Trebuchet MS" w:eastAsia="Trebuchet MS" w:cs="Trebuchet MS"/>
      <w:i/>
      <w:color w:val="666666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5:00Z</dcterms:created>
  <dc:creator/>
  <dc:description/>
  <dc:language>en-US</dc:language>
  <cp:lastModifiedBy>Michal Černoch</cp:lastModifiedBy>
  <dcterms:modified xsi:type="dcterms:W3CDTF">2015-04-22T06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